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b/>
          <w:szCs w:val="28"/>
          <w:lang w:eastAsia="en-US"/>
        </w:rPr>
        <w:t xml:space="preserve">О внесении изменений в отдельные законы Новосибирской области, связанных с образованием муниципальных округов </w:t>
      </w:r>
    </w:p>
    <w:p>
      <w:pPr>
        <w:pStyle w:val="Normal"/>
        <w:autoSpaceDE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в Новосибирской области</w:t>
      </w:r>
      <w:r>
        <w:rPr>
          <w:rFonts w:eastAsia="Calibri"/>
          <w:b/>
          <w:szCs w:val="28"/>
          <w:lang w:eastAsia="en-US"/>
        </w:rPr>
        <w:t>»</w:t>
      </w:r>
    </w:p>
    <w:p>
      <w:pPr>
        <w:pStyle w:val="Heading"/>
        <w:jc w:val="left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оект закона Новосибирской области «О внесении изменений в отдельные законы Новосибирской области, связанных с образованием муниципальных округов в Новосибирской области» (далее – закон) разработан в связи с созданием на территории Новосибирской области муниципальных округов, а также в целях единообразия наименований исполнительных органов Новосибирской области в законах Новосибирской обла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ализация закона будет осуществляться в рамках следующих полномочий Новосибир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</w:t>
      </w:r>
      <w:r>
        <w:rPr/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На осуществление иных полномочий»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>«На предоставление материальной и иной помощи для погребения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 </w:t>
      </w:r>
      <w:r>
        <w:rPr>
          <w:szCs w:val="28"/>
        </w:rPr>
        <w:t>«На осуществление полномочий по предоставлению мер социальной поддержки гражданам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ind w:firstLine="708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Законом Новосибирской области от 21 декабря 2023 года № 413-ОЗ «Об областном бюджете Новосибирской области на 2024 год и плановый период 2025 и 2026 годов» министерству труда и социального развития Новосибирской области (далее – министерство) предусмотрены бюджетные ассигнования на реализацию закона (информация в разрезе расходных обязательств с кодами бюджетных классификаций представлена в приложении к финансово-экономическому обоснованию к закону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закона будет осуществляться в пределах утвержденных бюджетных ассигнований, дополнительных средств из областного бюджета Новосибирской области </w:t>
      </w:r>
      <w:r>
        <w:rPr>
          <w:szCs w:val="28"/>
        </w:rPr>
        <w:t>не потребуется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и реализации закона являются министерство, подведомственные министерству учреждения – центры социальной поддержки населения г.</w:t>
      </w:r>
      <w:r>
        <w:rPr>
          <w:lang w:val="en-US"/>
        </w:rPr>
        <w:t> </w:t>
      </w:r>
      <w:r>
        <w:rPr/>
        <w:t>Новосибирска и Новосибирской област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органы местного самоуправления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3:16:00Z</dcterms:created>
  <dc:creator>test</dc:creator>
  <dc:description/>
  <cp:keywords/>
  <dc:language>en-US</dc:language>
  <cp:lastModifiedBy>Рядкова Яна Викторовна</cp:lastModifiedBy>
  <cp:lastPrinted>2024-06-05T15:40:00Z</cp:lastPrinted>
  <dcterms:modified xsi:type="dcterms:W3CDTF">2024-07-01T05:54:00Z</dcterms:modified>
  <cp:revision>13</cp:revision>
  <dc:subject/>
  <dc:title/>
</cp:coreProperties>
</file>